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00352199"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900601544"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91825691"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503245858"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694841954"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308094425"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682088603"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684721353"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969481767"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787670771"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881736513"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638616492"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446294744"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921035517"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147251298"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952050044"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02451908"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333342773"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208810328"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1443746864"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252213023"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1434091274"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78042807"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731000460"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926729323"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655313316"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449091374"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1943817634"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1709013986"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1774736581"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327717187"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229709104"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738986504"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2131726895"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698698799"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110598662"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819649085"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401853245"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179049075"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5383133"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630476436"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254836814"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253881776"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2107484109"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233932078"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